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bidi="zxx"/>
        </w:rPr>
        <w:t xml:space="preserve">                                                                 </w:t>
      </w:r>
      <w:r>
        <w:rPr>
          <w:rFonts w:eastAsia="Lucida Sans Unicode" w:cs="Tahoma"/>
          <w:color w:val="auto"/>
          <w:sz w:val="28"/>
          <w:szCs w:val="20"/>
          <w:lang w:val="pl-PL" w:bidi="zxx"/>
        </w:rPr>
        <w:t>Wstęp</w:t>
      </w:r>
    </w:p>
    <w:p>
      <w:pPr>
        <w:pStyle w:val="Normal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ind w:left="0" w:right="0" w:firstLine="709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  <w:t>Bezpieczeństwo stanowi jeden z priorytetów w działaniach samorządu obecnej kadencji.</w:t>
      </w:r>
    </w:p>
    <w:p>
      <w:pPr>
        <w:pStyle w:val="Normal"/>
        <w:ind w:left="0" w:right="0" w:firstLine="709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  <w:t xml:space="preserve">W ciągu ostatnich dwóch lat na podnoszenie poziomu bezpieczeństwa w Płocku miasto przeznaczyło z własnego budżetu ponad 10 milionów 100 tysięcy złotych. Największa część  wydatków wiązała się z utrzymaniem Miejskiej Państwowej Straży Pożarnej oraz Straży Miejskiej. Znaczną kwotę (520 tysięcy złotych) przeznaczono także na pomoc finansową dla Policji. Gmina kupiła płockim policjantom sprzęt techniczny, elektroniczny i operacyjny. Policję wyposażono w kompaktową kamerę cyfrową i urządzenia towarzyszące. Zostanie ona wykorzystana podczas imprez masowych zagrożonych wybrykami chuligańskimi. Przekazano również środki na zakup czterech samochodów. Zakupiono też najszybszy w Polsce policyjny motor, który posłuży m.in. do wyeliminowania „wyścigów motocyklowych” z ulic naszego miasta. Opłacenie przez miasto dodatkowych patroli policyjnych (wprowadzonych w połowie 2005 roku), licznych łączonych patroli strażników miejskich i policji, udoskonalenie monitoringu wizyjnego, który pozwolił na wykorzystanie materiałów jako dowodów w sądach, przyniosły wymierne efekty. </w:t>
      </w:r>
    </w:p>
    <w:p>
      <w:pPr>
        <w:pStyle w:val="Normal"/>
        <w:ind w:left="0" w:right="0" w:firstLine="709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  <w:t xml:space="preserve">W roku ubiegłym stwierdzono w mieście o 570 mniej przestępstw, a w kategorii przestępstw kryminalnych ich liczba w relacji do roku 2004 zmniejszyła się o 340. Zwiększyła się również wykrywalność. </w:t>
      </w:r>
    </w:p>
    <w:p>
      <w:pPr>
        <w:pStyle w:val="Normal"/>
        <w:ind w:left="0" w:right="0" w:firstLine="709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  <w:t>Doposażono także Straż Miejską i Straż Pożarną. Strażnicy otrzymali dwa samochody, wideoradar, a także sprzęt komputerowy. Płockim strażakom przekazano m.in. sprzęt do nurkowania oraz sprzęt niezbędny do prowadzenia działań w zakresie zwalczania zagrożeń ekologiczno-chemicznych. Miasto dofinansowało kwotą 300 tysięcy złotych zakup dwóch samochodów ratowniczo- gaśniczych, zakupiony został tez skokochron.</w:t>
      </w:r>
    </w:p>
    <w:p>
      <w:pPr>
        <w:pStyle w:val="Normal"/>
        <w:ind w:left="0" w:right="0" w:firstLine="709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  <w:t>W ostatnich dwóch latach przeprowadzono wiele działań związanych z bezpieczeństwem w zakresie inwestycyjnym. Oddano do użytku nową siedzibę Straży Miejskiej, dzięki zaangażowaniu miasta możliwe było zakończenie budowy Jednostki Ratowniczo- Gaśniczej i stacji Pogotowia Ratunkowego na Podolszycach oraz przygotowanie do realizacji rozbudowy strażnicy o komisariat Policji. Wykonano także prace remontowe w budynkach Straży Pożarnej. Miasto wydało na wymienione inwestycje ok. 3 milionów złotych. Zakupiono również sprzęt i wyposażenie na potrzeby Centrum Powiadamiania Ratunkowego.</w:t>
      </w:r>
    </w:p>
    <w:p>
      <w:pPr>
        <w:pStyle w:val="Normal"/>
        <w:ind w:left="0" w:right="0" w:firstLine="709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  <w:t>W latach 2004-2005 utworzono 16 nowych etatów w Straży Miejskiej, co dało możliwość zwiększenia liczby patroli na ulicach Płocka. Wprowadzono letnie patrole rowerowe na terenach rekreacyjnych miasta, strażnicy czuwają w weekendy w płockim ogrodzie zoologicznym, codziennie patrolują też linie autobusowe oraz rejony szkół.</w:t>
      </w:r>
    </w:p>
    <w:p>
      <w:pPr>
        <w:pStyle w:val="Normal"/>
        <w:ind w:left="0" w:right="0" w:firstLine="709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  <w:t>Finansowanie przez miasto dodatkowych etatów w SM, patroli Policji oraz dodatkowych etatów dzielnicowych umożliwia lepszy i skuteczniejszy kontakt służb mundurowych z mieszkańcami miasta, także z dziećmi i młodzieżą. Prewencja to bardzo istotny aspekt pracy, zwłaszcza obecnie, gdy uczniom brakuje autorytetów i nie czują respektu wobec rodziców czy nauczycieli. Z tego powodu zarówno Policja jak i Straż Miejska prowadzą liczne akcje o różnorodnym charakterze, które pełnią funkcję edukacyjną. To przede wszystkim do młodzieży kierowane były projekty dotyczące bezpieczeństwa, realizowane w ramach Funduszu Grantowego. W 2005 roku organizacje pozarządowe otrzymały na ich przeprowadzenie dofinansowanie w wysokości 103 tysięcy 575 złotych.</w:t>
      </w:r>
    </w:p>
    <w:p>
      <w:pPr>
        <w:pStyle w:val="Normal"/>
        <w:ind w:left="0" w:right="0" w:firstLine="709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  <w:t>Działania na rzecz podnoszenia poziomu bezpieczeństwa będą kontynuowane. W tym roku kolejne wymierne efekty powinno przynieść znaczne rozszerzenie systemu monitoringu, który obejmie prawie całe mias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6:40:00Z</dcterms:created>
  <dc:creator/>
  <dc:description/>
  <dc:language>en-US</dc:language>
  <cp:lastModifiedBy>UMP</cp:lastModifiedBy>
  <cp:lastPrinted>2006-05-17T11:21:00Z</cp:lastPrinted>
  <dcterms:modified xsi:type="dcterms:W3CDTF">2006-05-17T09:22:00Z</dcterms:modified>
  <cp:revision>37</cp:revision>
  <dc:subject/>
  <dc:title/>
</cp:coreProperties>
</file>